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5"/>
        <w:spacing w:before="120" w:after="120"/>
        <w:rPr/>
      </w:pPr>
      <w:r>
        <w:rPr>
          <w:szCs w:val="28"/>
        </w:rPr>
        <w:t>Администрация СОЛЕЦКОГО муниципального район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</w:rPr>
      </w:pPr>
      <w:r>
        <w:rPr>
          <w:sz w:val="28"/>
        </w:rPr>
        <w:t>от 09.09.2010  №  1947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>
          <w:sz w:val="28"/>
        </w:rPr>
        <w:t xml:space="preserve">г. </w:t>
      </w:r>
      <w:r>
        <w:rPr/>
        <w:t>Сольц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районном конкурсе на лучшую организацию работы по охране труда среди субъектов малого предпринимательств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 постановлением Администрации области от 15.04.2009 № 107 «Об областной целевой Программе улучшения условий и охраны труда на 2009-2011 годы», муниципальной Программой «Поддержка малого и среднего предпринимательства в Солецком муниципальном районе на 2008-2010 годы», утвержденной постановлением Администрации муниципального района от 23.09.2008 № 1679, и в целях выявления, обобщения и распространения передового опыта работы организаций, осуществляющих экономическую деятельность на территории района по обеспечению здоровых и безопасных условий труда, Администрация Солецкого муниципального район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в 2010 году районный конкурс на лучшую организацию работы по охране труда среди субъектов малого предпринимательств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рилагаемые Положение о районном конкурсе на лучшую организацию работы по охране труда среди субъектов малого предпринимательства, состав комиссии районного конкурса на лучшую организацию работы по охране труда среди субъектов малого предпринимательств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постановление в газете «Солецкая газета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Ю.П.Сычё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00:00Z</dcterms:created>
  <dc:creator>user</dc:creator>
  <dc:description/>
  <dc:language>en-US</dc:language>
  <cp:lastModifiedBy>user</cp:lastModifiedBy>
  <cp:lastPrinted>2003-01-01T11:00:00Z</cp:lastPrinted>
  <dcterms:modified xsi:type="dcterms:W3CDTF">2003-01-01T09:39:00Z</dcterms:modified>
  <cp:revision>6</cp:revision>
  <dc:subject/>
  <dc:title> </dc:title>
</cp:coreProperties>
</file>